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初公開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審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属部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バージョンアップ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29527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25pt;margin-top:10.5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95250</wp:posOffset>
                </wp:positionV>
                <wp:extent cx="49530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7.5pt;width:38.95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PC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アプリ公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バージョンアッ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045" cy="1025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92"/>
                              <w:gridCol w:w="1192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審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公開チェッ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技術課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所属部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80.75pt;mso-wrap-distance-left:7.1pt;mso-wrap-distance-right:0pt;mso-wrap-distance-top:0pt;mso-wrap-distance-bottom:0pt;margin-top:0.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92"/>
                        <w:gridCol w:w="1192"/>
                        <w:gridCol w:w="119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審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公開チェッ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技術課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所属部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（フリーウェア、有償ソフト　用）</w:t>
      </w:r>
    </w:p>
    <w:p>
      <w:pPr>
        <w:pStyle w:val="Normal"/>
        <w:jc w:val="left"/>
        <w:rPr>
          <w:sz w:val="18"/>
          <w:szCs w:val="18"/>
        </w:rPr>
      </w:pPr>
      <w:r>
        <w:rPr/>
        <w:t>目的：</w:t>
      </w:r>
      <w:r>
        <w:rPr>
          <w:sz w:val="18"/>
          <w:szCs w:val="18"/>
        </w:rPr>
        <w:t>社外ホームページに公開している</w:t>
      </w:r>
      <w:r>
        <w:rPr>
          <w:sz w:val="18"/>
          <w:szCs w:val="18"/>
        </w:rPr>
        <w:t>PC</w:t>
      </w:r>
      <w:r>
        <w:rPr>
          <w:sz w:val="18"/>
          <w:szCs w:val="18"/>
        </w:rPr>
        <w:t>アプリの公開および、バージョンアップ手続きを、円滑に、かつ、もれなく行なう。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>1.</w:t>
      </w:r>
      <w:r>
        <w:rPr/>
        <w:t>公開申請</w:t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67"/>
        <w:gridCol w:w="1930"/>
        <w:gridCol w:w="1930"/>
        <w:gridCol w:w="1144"/>
        <w:gridCol w:w="786"/>
        <w:gridCol w:w="490"/>
        <w:gridCol w:w="1440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対象製品形名（すべてあげる）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R8827,MR8847,MR8847A,MR8740,MR8741,8826,8835,8835-01,8841,8842,8847,8855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ィルスチェック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ymantec Endpoint Protection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定義体更新日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19/03/04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技術報告書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先ホームページをチェッ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0" w:name="__Fieldmark__0_1563944071"/>
            <w:bookmarkStart w:id="1" w:name="__Fieldmark__0_1563944071"/>
            <w:bookmarkEnd w:id="1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日本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_1563944071"/>
            <w:bookmarkStart w:id="3" w:name="__Fieldmark__1_1563944071"/>
            <w:bookmarkEnd w:id="3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英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2_1563944071"/>
            <w:bookmarkStart w:id="5" w:name="__Fieldmark__2_1563944071"/>
            <w:bookmarkEnd w:id="5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中国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3_1563944071"/>
            <w:bookmarkStart w:id="7" w:name="__Fieldmark__3_1563944071"/>
            <w:bookmarkEnd w:id="7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韓国語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希望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</w:tr>
      <w:tr>
        <w:trPr/>
        <w:tc>
          <w:tcPr>
            <w:tcW w:w="26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担当者による公開確認チェック</w:t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4_1563944071"/>
            <w:bookmarkStart w:id="9" w:name="__Fieldmark__4_1563944071"/>
            <w:bookmarkEnd w:id="9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_1563944071"/>
            <w:bookmarkStart w:id="11" w:name="__Fieldmark__5_1563944071"/>
            <w:bookmarkEnd w:id="11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6_1563944071"/>
            <w:bookmarkStart w:id="13" w:name="__Fieldmark__6_1563944071"/>
            <w:bookmarkEnd w:id="13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7_1563944071"/>
            <w:bookmarkStart w:id="15" w:name="__Fieldmark__7_1563944071"/>
            <w:bookmarkEnd w:id="15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2" w:hanging="82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資料格納フォル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\Fileserver1\FREE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技術本部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社外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HP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公開依頼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ページ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英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英語ペー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韓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タイト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 xml:space="preserve">メモリハイコーダ 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MR8827,MR8847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847A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740,MR8741,8826,8835,8835-01,8841,8842,8847,8855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用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 xml:space="preserve">LabVIEW 2011 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ドライ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ージョ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FF0000"/>
                <w:sz w:val="14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4"/>
                <w:szCs w:val="16"/>
              </w:rPr>
              <w:t>ファイル＊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ソフトウェア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zip / ex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J.zi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バージョンアップ手順書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pdf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lang w:val="en-US" w:eastAsia="en-US"/>
              </w:rPr>
              <w:t>製品カテゴリ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から選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モハイ用アプリケーションソフトウェア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abview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マニュアル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eadm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のみ差し替えで、ソフトウェア本体の変更無し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タイトル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8847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」を追加してください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外部ライブラリー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メリカ製品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ＭＳ ゴシック;MS Gothic"/>
          <w:color w:val="FF0000"/>
        </w:rPr>
      </w:pPr>
      <w:r>
        <w:rPr>
          <w:rFonts w:eastAsia="ＭＳ ゴシック;MS Gothic"/>
          <w:color w:val="FF0000"/>
        </w:rPr>
        <w:t>ファイル名は、半角英数字と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_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、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-</w:t>
      </w:r>
      <w:r>
        <w:rPr>
          <w:rFonts w:eastAsia="ＭＳ ゴシック;MS Gothic"/>
          <w:color w:val="FF0000"/>
        </w:rPr>
        <w:t>“</w:t>
      </w:r>
      <w:r>
        <w:rPr>
          <w:rFonts w:eastAsia="ＭＳ ゴシック;MS Gothic"/>
          <w:color w:val="FF0000"/>
        </w:rPr>
        <w:t>にしてください。全角文字は文字化けします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公開済みソフトのバージョンアップは”</w:t>
      </w:r>
      <w:r>
        <w:rPr>
          <w:rFonts w:eastAsia="ＭＳ ゴシック;MS Gothic"/>
          <w:u w:val="single"/>
        </w:rPr>
        <w:t>技術課長欄の</w:t>
      </w:r>
      <w:r>
        <w:rPr>
          <w:rFonts w:eastAsia="ＭＳ ゴシック;MS Gothic"/>
          <w:u w:val="single"/>
        </w:rPr>
        <w:t>[</w:t>
      </w:r>
      <w:r>
        <w:rPr>
          <w:rFonts w:eastAsia="ＭＳ ゴシック;MS Gothic"/>
          <w:u w:val="single"/>
        </w:rPr>
        <w:t>承認</w:t>
      </w:r>
      <w:r>
        <w:rPr>
          <w:rFonts w:eastAsia="ＭＳ ゴシック;MS Gothic"/>
          <w:u w:val="single"/>
        </w:rPr>
        <w:t>]</w:t>
      </w:r>
      <w:r>
        <w:rPr>
          <w:rFonts w:eastAsia="ＭＳ ゴシック;MS Gothic"/>
          <w:u w:val="single"/>
        </w:rPr>
        <w:t>に○、所属部長欄に斜線</w:t>
      </w:r>
      <w:r>
        <w:rPr>
          <w:rFonts w:eastAsia="ＭＳ ゴシック;MS Gothic"/>
        </w:rPr>
        <w:t>”で、省略して構いません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メール送信先</w:t>
      </w:r>
    </w:p>
    <w:p>
      <w:pPr>
        <w:pStyle w:val="Normal"/>
        <w:ind w:left="840" w:hanging="0"/>
        <w:rPr>
          <w:rStyle w:val="InternetLink"/>
          <w:rFonts w:eastAsia="ＭＳ ゴシック;MS Gothic"/>
        </w:rPr>
      </w:pPr>
      <w:r>
        <w:rPr>
          <w:rFonts w:eastAsia="ＭＳ ゴシック;MS Gothic"/>
        </w:rPr>
        <w:t>開推課：</w:t>
      </w:r>
      <w:r>
        <w:rPr>
          <w:rFonts w:eastAsia="ＭＳ ゴシック;MS Gothic"/>
        </w:rPr>
        <w:tab/>
        <w:tab/>
      </w:r>
      <w:r>
        <w:rPr>
          <w:rFonts w:eastAsia="ＭＳ ゴシック;MS Gothic"/>
        </w:rPr>
        <w:t>開推課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ＭＳ ゴシック;MS Gothic"/>
          </w:rPr>
          <w:t>高橋</w:t>
        </w:r>
      </w:hyperlink>
      <w:r>
        <w:rPr>
          <w:rStyle w:val="InternetLink"/>
          <w:rFonts w:eastAsia="ＭＳ ゴシック;MS Gothic"/>
        </w:rPr>
        <w:t xml:space="preserve">(cc </w:t>
      </w:r>
      <w:hyperlink r:id="rId4">
        <w:r>
          <w:rPr>
            <w:rStyle w:val="InternetLink"/>
            <w:rFonts w:eastAsia="ＭＳ ゴシック;MS Gothic"/>
          </w:rPr>
          <w:t>関</w:t>
        </w:r>
      </w:hyperlink>
      <w:r>
        <w:rPr>
          <w:rStyle w:val="InternetLink"/>
          <w:rFonts w:eastAsia="ＭＳ ゴシック;MS Gothic"/>
        </w:rPr>
        <w:t>)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各ページ担当者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開推課から連絡</w:t>
      </w:r>
      <w:r>
        <w:rPr>
          <w:rFonts w:eastAsia="ＭＳ ゴシック;MS Gothic"/>
        </w:rPr>
        <w:t>)</w:t>
      </w:r>
    </w:p>
    <w:p>
      <w:pPr>
        <w:pStyle w:val="Normal"/>
        <w:ind w:left="840" w:hanging="0"/>
        <w:rPr>
          <w:rFonts w:eastAsia="ＭＳ ゴシック;MS Gothic"/>
        </w:rPr>
      </w:pPr>
      <w:r>
        <w:rPr>
          <w:rFonts w:eastAsia="ＭＳ ゴシック;MS Gothic"/>
        </w:rPr>
        <w:t>日本語、英語</w:t>
      </w:r>
      <w:r>
        <w:rPr>
          <w:rFonts w:eastAsia="ＭＳ ゴシック;MS Gothic"/>
        </w:rPr>
        <w:tab/>
      </w:r>
      <w:hyperlink r:id="rId5">
        <w:r>
          <w:rPr>
            <w:rStyle w:val="InternetLink"/>
            <w:rFonts w:eastAsia="ＭＳ ゴシック;MS Gothic"/>
          </w:rPr>
          <w:t>開推課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  <w:rFonts w:eastAsia="ＭＳ ゴシック;MS Gothic"/>
          </w:rPr>
          <w:t>高橋</w:t>
        </w:r>
      </w:hyperlink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中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「フリーウェア」か「有償ソフト」か、◯で指示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メール送信先について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日本語と英語は、開推課　高橋修一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中国語は、</w:t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HIOKI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上海の</w:t>
      </w:r>
      <w:hyperlink r:id="rId6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陳璐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ゴシック;MS Gothic" w:cs="ＭＳ Ｐゴシック" w:ascii="ＭＳ Ｐゴシック" w:hAnsi="ＭＳ Ｐゴシック"/>
          <w:szCs w:val="21"/>
        </w:rPr>
        <w:t>(</w:t>
      </w:r>
      <w:hyperlink r:id="rId7">
        <w:r>
          <w:rPr>
            <w:rStyle w:val="InternetLink"/>
            <w:rFonts w:eastAsia="ＭＳ ゴシック;MS Gothic" w:cs="ＭＳ Ｐゴシック" w:ascii="ＭＳ Ｐゴシック" w:hAnsi="ＭＳ Ｐゴシック"/>
            <w:szCs w:val="21"/>
          </w:rPr>
          <w:t>cc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潘東昀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、</w:t>
      </w:r>
      <w:hyperlink r:id="rId8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萬代</w:t>
        </w:r>
        <w:r>
          <w:rPr>
            <w:rStyle w:val="InternetLink"/>
            <w:rFonts w:ascii="ＭＳ Ｐゴシック" w:hAnsi="ＭＳ Ｐゴシック" w:cs="ＭＳ Ｐゴシック" w:eastAsia="ＭＳ Ｐゴシック"/>
            <w:szCs w:val="21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努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eastAsia="ＭＳ ゴシック;MS Gothic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韓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  <w:tab/>
      </w:r>
      <w:hyperlink r:id="rId9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丁美華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するファイル名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ascii="ＭＳ Ｐゴシック" w:hAnsi="ＭＳ Ｐゴシック" w:cs="ＭＳ Ｐゴシック" w:eastAsia="ＭＳ ゴシック;MS Gothic"/>
          <w:vanish/>
          <w:color w:val="FF0000"/>
        </w:rPr>
        <w:t>空白なしの英数字のみで、ファイル名を付け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eastAsia="ＭＳ ゴシック;MS Gothic" w:cs="ＭＳ Ｐゴシック" w:ascii="ＭＳ Ｐゴシック" w:hAnsi="ＭＳ Ｐゴシック"/>
          <w:vanish/>
          <w:color w:val="FF0000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希望日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ascii="ＭＳ Ｐゴシック" w:hAnsi="ＭＳ Ｐゴシック" w:cs="ＭＳ Ｐゴシック" w:eastAsia="ＭＳ ゴシック;MS Gothic"/>
          <w:vanish/>
        </w:rPr>
        <w:t>希望に添えない場合があります。中国語は最大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週間。韓国語は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日ほどずれることを了承願います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製品カテゴリは、表</w:t>
      </w:r>
      <w:r>
        <w:rPr>
          <w:rFonts w:eastAsia="ＭＳ ゴシック;MS Gothic" w:cs="ＭＳ Ｐゴシック" w:ascii="ＭＳ Ｐゴシック" w:hAnsi="ＭＳ Ｐゴシック"/>
          <w:vanish/>
        </w:rPr>
        <w:t>1</w:t>
      </w:r>
      <w:r>
        <w:rPr>
          <w:rFonts w:ascii="ＭＳ Ｐゴシック" w:hAnsi="ＭＳ Ｐゴシック" w:cs="ＭＳ Ｐゴシック" w:eastAsia="ＭＳ ゴシック;MS Gothic"/>
          <w:vanish/>
        </w:rPr>
        <w:t>から該当項目をコピーして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全言語への公開が原則です。地域を限定して公開する場合は、理由を「備考」に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オープンソースなど、外部ライブラリーの使用は、ライセンス確認を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ゴシック;MS Gothic"/>
        </w:rPr>
        <w:t xml:space="preserve">.Net Framework, java </w:t>
      </w:r>
      <w:r>
        <w:rPr>
          <w:rFonts w:eastAsia="ＭＳ ゴシック;MS Gothic"/>
        </w:rPr>
        <w:t>など、アメリカ製ライブラリーを含む場合は、ライブラリー名を入れてください。アメリカ敵対国への輸出制限にかかる場合があるので、できるだけ取り除いてください。</w:t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　製品カテゴリ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772"/>
        <w:gridCol w:w="726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製品カテゴリ（複数選択可。新規公開や対応機種追加時など必要に応じてチェックする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オシロスコー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記録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コー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8_1563944071"/>
            <w:bookmarkStart w:id="17" w:name="__Fieldmark__8_1563944071"/>
            <w:bookmarkEnd w:id="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開発・実験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9_1563944071"/>
            <w:bookmarkStart w:id="19" w:name="__Fieldmark__9_1563944071"/>
            <w:bookmarkEnd w:id="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ービス・メンテナンス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ライン組込み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0_1563944071"/>
            <w:bookmarkStart w:id="21" w:name="__Fieldmark__10_1563944071"/>
            <w:bookmarkEnd w:id="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ペンレコーダ・記録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11_1563944071"/>
            <w:bookmarkStart w:id="23" w:name="__Fieldmark__11_1563944071"/>
            <w:bookmarkEnd w:id="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周辺機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12_1563944071"/>
            <w:bookmarkStart w:id="25" w:name="__Fieldmark__12_1563944071"/>
            <w:bookmarkEnd w:id="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アプリケーション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13_1563944071"/>
            <w:bookmarkStart w:id="27" w:name="__Fieldmark__13_1563944071"/>
            <w:bookmarkEnd w:id="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14_1563944071"/>
            <w:bookmarkStart w:id="29" w:name="__Fieldmark__14_1563944071"/>
            <w:bookmarkEnd w:id="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ギングステー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環境測定・コンパクト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15_1563944071"/>
            <w:bookmarkStart w:id="31" w:name="__Fieldmark__15_1563944071"/>
            <w:bookmarkEnd w:id="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ミ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16_1563944071"/>
            <w:bookmarkStart w:id="33" w:name="__Fieldmark__16_1563944071"/>
            <w:bookmarkEnd w:id="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ボタン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17_1563944071"/>
            <w:bookmarkStart w:id="35" w:name="__Fieldmark__17_1563944071"/>
            <w:bookmarkEnd w:id="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ミニ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18_1563944071"/>
            <w:bookmarkStart w:id="37" w:name="__Fieldmark__18_1563944071"/>
            <w:bookmarkEnd w:id="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特定小電力無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19_1563944071"/>
            <w:bookmarkStart w:id="39" w:name="__Fieldmark__19_1563944071"/>
            <w:bookmarkEnd w:id="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遠隔計測監視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3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20_1563944071"/>
            <w:bookmarkStart w:id="41" w:name="__Fieldmark__20_1563944071"/>
            <w:bookmarkEnd w:id="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21_1563944071"/>
            <w:bookmarkStart w:id="43" w:name="__Fieldmark__21_1563944071"/>
            <w:bookmarkEnd w:id="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3G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22_1563944071"/>
            <w:bookmarkStart w:id="45" w:name="__Fieldmark__22_1563944071"/>
            <w:bookmarkEnd w:id="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00kHz,8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23_1563944071"/>
            <w:bookmarkStart w:id="47" w:name="__Fieldmark__23_1563944071"/>
            <w:bookmarkEnd w:id="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kHz,120Hz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24_1563944071"/>
            <w:bookmarkStart w:id="49" w:name="__Fieldmark__24_1563944071"/>
            <w:bookmarkEnd w:id="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25_1563944071"/>
            <w:bookmarkStart w:id="51" w:name="__Fieldmark__25_1563944071"/>
            <w:bookmarkEnd w:id="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ピコアン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レクトロ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26_1563944071"/>
            <w:bookmarkStart w:id="53" w:name="__Fieldmark__26_1563944071"/>
            <w:bookmarkEnd w:id="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ピコアンメーター・エレクトロ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27_1563944071"/>
            <w:bookmarkStart w:id="55" w:name="__Fieldmark__27_1563944071"/>
            <w:bookmarkEnd w:id="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オプ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28_1563944071"/>
            <w:bookmarkStart w:id="57" w:name="__Fieldmark__28_1563944071"/>
            <w:bookmarkEnd w:id="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29_1563944071"/>
            <w:bookmarkStart w:id="59" w:name="__Fieldmark__29_1563944071"/>
            <w:bookmarkEnd w:id="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30_1563944071"/>
            <w:bookmarkStart w:id="61" w:name="__Fieldmark__30_1563944071"/>
            <w:bookmarkEnd w:id="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/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31_1563944071"/>
            <w:bookmarkStart w:id="63" w:name="__Fieldmark__31_1563944071"/>
            <w:bookmarkEnd w:id="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4" w:name="__Fieldmark__32_1563944071"/>
            <w:bookmarkStart w:id="65" w:name="__Fieldmark__32_1563944071"/>
            <w:bookmarkEnd w:id="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6" w:name="__Fieldmark__33_1563944071"/>
            <w:bookmarkStart w:id="67" w:name="__Fieldmark__33_1563944071"/>
            <w:bookmarkEnd w:id="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8" w:name="__Fieldmark__34_1563944071"/>
            <w:bookmarkStart w:id="69" w:name="__Fieldmark__34_1563944071"/>
            <w:bookmarkEnd w:id="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保護導通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0" w:name="__Fieldmark__35_1563944071"/>
            <w:bookmarkStart w:id="71" w:name="__Fieldmark__35_1563944071"/>
            <w:bookmarkEnd w:id="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確度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2" w:name="__Fieldmark__36_1563944071"/>
            <w:bookmarkStart w:id="73" w:name="__Fieldmark__36_1563944071"/>
            <w:bookmarkEnd w:id="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-1/2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4" w:name="__Fieldmark__37_1563944071"/>
            <w:bookmarkStart w:id="75" w:name="__Fieldmark__37_1563944071"/>
            <w:bookmarkEnd w:id="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直流電圧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6" w:name="__Fieldmark__38_1563944071"/>
            <w:bookmarkStart w:id="77" w:name="__Fieldmark__38_1563944071"/>
            <w:bookmarkEnd w:id="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ステム向け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8" w:name="__Fieldmark__39_1563944071"/>
            <w:bookmarkStart w:id="79" w:name="__Fieldmark__39_1563944071"/>
            <w:bookmarkEnd w:id="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MM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0" w:name="__Fieldmark__40_1563944071"/>
            <w:bookmarkStart w:id="81" w:name="__Fieldmark__40_1563944071"/>
            <w:bookmarkEnd w:id="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2" w:name="__Fieldmark__41_1563944071"/>
            <w:bookmarkStart w:id="83" w:name="__Fieldmark__41_1563944071"/>
            <w:bookmarkEnd w:id="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・ファンクションジェネレータ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4" w:name="__Fieldmark__42_1563944071"/>
            <w:bookmarkStart w:id="85" w:name="__Fieldmark__42_1563944071"/>
            <w:bookmarkEnd w:id="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変換効率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ータ評価可能なパワーメ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6" w:name="__Fieldmark__43_1563944071"/>
            <w:bookmarkStart w:id="87" w:name="__Fieldmark__43_1563944071"/>
            <w:bookmarkEnd w:id="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8" w:name="__Fieldmark__44_1563944071"/>
            <w:bookmarkStart w:id="89" w:name="__Fieldmark__44_1563944071"/>
            <w:bookmarkEnd w:id="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0" w:name="__Fieldmark__45_1563944071"/>
            <w:bookmarkStart w:id="91" w:name="__Fieldmark__45_1563944071"/>
            <w:bookmarkEnd w:id="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2" w:name="__Fieldmark__46_1563944071"/>
            <w:bookmarkStart w:id="93" w:name="__Fieldmark__46_1563944071"/>
            <w:bookmarkEnd w:id="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系統用電力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4" w:name="__Fieldmark__47_1563944071"/>
            <w:bookmarkStart w:id="95" w:name="__Fieldmark__47_1563944071"/>
            <w:bookmarkEnd w:id="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6" w:name="__Fieldmark__48_1563944071"/>
            <w:bookmarkStart w:id="97" w:name="__Fieldmark__48_1563944071"/>
            <w:bookmarkEnd w:id="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8" w:name="__Fieldmark__49_1563944071"/>
            <w:bookmarkStart w:id="99" w:name="__Fieldmark__49_1563944071"/>
            <w:bookmarkEnd w:id="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異常解析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0" w:name="__Fieldmark__50_1563944071"/>
            <w:bookmarkStart w:id="101" w:name="__Fieldmark__50_1563944071"/>
            <w:bookmarkEnd w:id="1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電力チェッカ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2" w:name="__Fieldmark__51_1563944071"/>
            <w:bookmarkStart w:id="103" w:name="__Fieldmark__51_1563944071"/>
            <w:bookmarkEnd w:id="1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120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4" w:name="__Fieldmark__52_1563944071"/>
            <w:bookmarkStart w:id="105" w:name="__Fieldmark__52_1563944071"/>
            <w:bookmarkEnd w:id="1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.5MHz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6" w:name="__Fieldmark__53_1563944071"/>
            <w:bookmarkStart w:id="107" w:name="__Fieldmark__53_1563944071"/>
            <w:bookmarkEnd w:id="1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0k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8" w:name="__Fieldmark__54_1563944071"/>
            <w:bookmarkStart w:id="109" w:name="__Fieldmark__54_1563944071"/>
            <w:bookmarkEnd w:id="1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負荷電流測定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0" w:name="__Fieldmark__55_1563944071"/>
            <w:bookmarkStart w:id="111" w:name="__Fieldmark__55_1563944071"/>
            <w:bookmarkEnd w:id="1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光・通信用測定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2" w:name="__Fieldmark__56_1563944071"/>
            <w:bookmarkStart w:id="113" w:name="__Fieldmark__56_1563944071"/>
            <w:bookmarkEnd w:id="1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・光度・光束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4" w:name="__Fieldmark__57_1563944071"/>
            <w:bookmarkStart w:id="115" w:name="__Fieldmark__57_1563944071"/>
            <w:bookmarkEnd w:id="1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光パワーメータ・レーザー光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6" w:name="__Fieldmark__58_1563944071"/>
            <w:bookmarkStart w:id="117" w:name="__Fieldmark__58_1563944071"/>
            <w:bookmarkEnd w:id="1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測定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8" w:name="__Fieldmark__59_1563944071"/>
            <w:bookmarkStart w:id="119" w:name="__Fieldmark__59_1563944071"/>
            <w:bookmarkEnd w:id="1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ケーブル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0" w:name="__Fieldmark__60_1563944071"/>
            <w:bookmarkStart w:id="121" w:name="__Fieldmark__60_1563944071"/>
            <w:bookmarkEnd w:id="1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ノイズ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2" w:name="__Fieldmark__61_1563944071"/>
            <w:bookmarkStart w:id="123" w:name="__Fieldmark__61_1563944071"/>
            <w:bookmarkEnd w:id="1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メラモジュール検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4" w:name="__Fieldmark__62_1563944071"/>
            <w:bookmarkStart w:id="125" w:name="__Fieldmark__62_1563944071"/>
            <w:bookmarkEnd w:id="1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通信用測定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・温度・騒音・照度・回転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6" w:name="__Fieldmark__63_1563944071"/>
            <w:bookmarkStart w:id="127" w:name="__Fieldmark__63_1563944071"/>
            <w:bookmarkEnd w:id="1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8" w:name="__Fieldmark__64_1563944071"/>
            <w:bookmarkStart w:id="129" w:name="__Fieldmark__64_1563944071"/>
            <w:bookmarkEnd w:id="1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放射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0" w:name="__Fieldmark__65_1563944071"/>
            <w:bookmarkStart w:id="131" w:name="__Fieldmark__65_1563944071"/>
            <w:bookmarkEnd w:id="1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2" w:name="__Fieldmark__66_1563944071"/>
            <w:bookmarkStart w:id="133" w:name="__Fieldmark__66_1563944071"/>
            <w:bookmarkEnd w:id="1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熱流計測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4" w:name="__Fieldmark__67_1563944071"/>
            <w:bookmarkStart w:id="135" w:name="__Fieldmark__67_1563944071"/>
            <w:bookmarkEnd w:id="1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騒音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6" w:name="__Fieldmark__68_1563944071"/>
            <w:bookmarkStart w:id="137" w:name="__Fieldmark__68_1563944071"/>
            <w:bookmarkEnd w:id="1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8" w:name="__Fieldmark__69_1563944071"/>
            <w:bookmarkStart w:id="139" w:name="__Fieldmark__69_1563944071"/>
            <w:bookmarkEnd w:id="1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転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0" w:name="__Fieldmark__70_1563944071"/>
            <w:bookmarkStart w:id="141" w:name="__Fieldmark__70_1563944071"/>
            <w:bookmarkEnd w:id="1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2" w:name="__Fieldmark__71_1563944071"/>
            <w:bookmarkStart w:id="143" w:name="__Fieldmark__71_1563944071"/>
            <w:bookmarkEnd w:id="1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4" w:name="__Fieldmark__72_1563944071"/>
            <w:bookmarkStart w:id="145" w:name="__Fieldmark__72_1563944071"/>
            <w:bookmarkEnd w:id="1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ポケットタイ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6" w:name="__Fieldmark__73_1563944071"/>
            <w:bookmarkStart w:id="147" w:name="__Fieldmark__73_1563944071"/>
            <w:bookmarkEnd w:id="1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8" w:name="__Fieldmark__74_1563944071"/>
            <w:bookmarkStart w:id="149" w:name="__Fieldmark__74_1563944071"/>
            <w:bookmarkEnd w:id="1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0" w:name="__Fieldmark__75_1563944071"/>
            <w:bookmarkStart w:id="151" w:name="__Fieldmark__75_1563944071"/>
            <w:bookmarkEnd w:id="1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2" w:name="__Fieldmark__76_1563944071"/>
            <w:bookmarkStart w:id="153" w:name="__Fieldmark__76_1563944071"/>
            <w:bookmarkEnd w:id="1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4" w:name="__Fieldmark__77_1563944071"/>
            <w:bookmarkStart w:id="155" w:name="__Fieldmark__77_1563944071"/>
            <w:bookmarkEnd w:id="1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電圧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6" w:name="__Fieldmark__78_1563944071"/>
            <w:bookmarkStart w:id="157" w:name="__Fieldmark__78_1563944071"/>
            <w:bookmarkEnd w:id="1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8" w:name="__Fieldmark__79_1563944071"/>
            <w:bookmarkStart w:id="159" w:name="__Fieldmark__79_1563944071"/>
            <w:bookmarkEnd w:id="1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0" w:name="__Fieldmark__80_1563944071"/>
            <w:bookmarkStart w:id="161" w:name="__Fieldmark__80_1563944071"/>
            <w:bookmarkEnd w:id="1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2" w:name="__Fieldmark__81_1563944071"/>
            <w:bookmarkStart w:id="163" w:name="__Fieldmark__81_1563944071"/>
            <w:bookmarkEnd w:id="1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レン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4" w:name="__Fieldmark__82_1563944071"/>
            <w:bookmarkStart w:id="165" w:name="__Fieldmark__82_1563944071"/>
            <w:bookmarkEnd w:id="1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方式活線メ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6" w:name="__Fieldmark__83_1563944071"/>
            <w:bookmarkStart w:id="167" w:name="__Fieldmark__83_1563944071"/>
            <w:bookmarkEnd w:id="1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（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8" w:name="__Fieldmark__84_1563944071"/>
            <w:bookmarkStart w:id="169" w:name="__Fieldmark__84_1563944071"/>
            <w:bookmarkEnd w:id="1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0" w:name="__Fieldmark__85_1563944071"/>
            <w:bookmarkStart w:id="171" w:name="__Fieldmark__85_1563944071"/>
            <w:bookmarkEnd w:id="1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2" w:name="__Fieldmark__86_1563944071"/>
            <w:bookmarkStart w:id="173" w:name="__Fieldmark__86_1563944071"/>
            <w:bookmarkEnd w:id="1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測定用アクセサリ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4" w:name="__Fieldmark__87_1563944071"/>
            <w:bookmarkStart w:id="175" w:name="__Fieldmark__87_1563944071"/>
            <w:bookmarkEnd w:id="1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（漏えい電流）測定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6" w:name="__Fieldmark__88_1563944071"/>
            <w:bookmarkStart w:id="177" w:name="__Fieldmark__88_1563944071"/>
            <w:bookmarkEnd w:id="1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・位相差測定機能付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8" w:name="__Fieldmark__89_1563944071"/>
            <w:bookmarkStart w:id="179" w:name="__Fieldmark__89_1563944071"/>
            <w:bookmarkEnd w:id="1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0" w:name="__Fieldmark__90_1563944071"/>
            <w:bookmarkStart w:id="181" w:name="__Fieldmark__90_1563944071"/>
            <w:bookmarkEnd w:id="1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2" w:name="__Fieldmark__91_1563944071"/>
            <w:bookmarkStart w:id="183" w:name="__Fieldmark__91_1563944071"/>
            <w:bookmarkEnd w:id="1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4" w:name="__Fieldmark__92_1563944071"/>
            <w:bookmarkStart w:id="185" w:name="__Fieldmark__92_1563944071"/>
            <w:bookmarkEnd w:id="1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6" w:name="__Fieldmark__93_1563944071"/>
            <w:bookmarkStart w:id="187" w:name="__Fieldmark__93_1563944071"/>
            <w:bookmarkEnd w:id="1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太陽光パネル・発電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ンテナンス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8" w:name="__Fieldmark__94_1563944071"/>
            <w:bookmarkStart w:id="189" w:name="__Fieldmark__94_1563944071"/>
            <w:bookmarkEnd w:id="1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0" w:name="__Fieldmark__95_1563944071"/>
            <w:bookmarkStart w:id="191" w:name="__Fieldmark__95_1563944071"/>
            <w:bookmarkEnd w:id="1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トレー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2" w:name="__Fieldmark__96_1563944071"/>
            <w:bookmarkStart w:id="193" w:name="__Fieldmark__96_1563944071"/>
            <w:bookmarkEnd w:id="1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イパスダイオード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4" w:name="__Fieldmark__97_1563944071"/>
            <w:bookmarkStart w:id="195" w:name="__Fieldmark__97_1563944071"/>
            <w:bookmarkEnd w:id="1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絶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6" w:name="__Fieldmark__98_1563944071"/>
            <w:bookmarkStart w:id="197" w:name="__Fieldmark__98_1563944071"/>
            <w:bookmarkEnd w:id="1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直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8" w:name="__Fieldmark__99_1563944071"/>
            <w:bookmarkStart w:id="199" w:name="__Fieldmark__99_1563944071"/>
            <w:bookmarkEnd w:id="1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入力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ベアボー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ッケ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0" w:name="__Fieldmark__100_1563944071"/>
            <w:bookmarkStart w:id="201" w:name="__Fieldmark__100_1563944071"/>
            <w:bookmarkEnd w:id="2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ライング用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2" w:name="__Fieldmark__101_1563944071"/>
            <w:bookmarkStart w:id="203" w:name="__Fieldmark__101_1563944071"/>
            <w:bookmarkEnd w:id="2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プレス用検査装置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4" w:name="__Fieldmark__102_1563944071"/>
            <w:bookmarkStart w:id="205" w:name="__Fieldmark__102_1563944071"/>
            <w:bookmarkEnd w:id="2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6" w:name="__Fieldmark__103_1563944071"/>
            <w:bookmarkStart w:id="207" w:name="__Fieldmark__103_1563944071"/>
            <w:bookmarkEnd w:id="2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データ編集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ソリューション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8" w:name="__Fieldmark__104_1563944071"/>
            <w:bookmarkStart w:id="209" w:name="__Fieldmark__104_1563944071"/>
            <w:bookmarkEnd w:id="2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0" w:name="__Fieldmark__105_1563944071"/>
            <w:bookmarkStart w:id="211" w:name="__Fieldmark__105_1563944071"/>
            <w:bookmarkEnd w:id="2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2" w:name="__Fieldmark__106_1563944071"/>
            <w:bookmarkStart w:id="213" w:name="__Fieldmark__106_1563944071"/>
            <w:bookmarkEnd w:id="2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技術応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4" w:name="__Fieldmark__107_1563944071"/>
            <w:bookmarkStart w:id="215" w:name="__Fieldmark__107_1563944071"/>
            <w:bookmarkEnd w:id="2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ーリレー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変流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流器　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6" w:name="__Fieldmark__108_1563944071"/>
            <w:bookmarkStart w:id="217" w:name="__Fieldmark__108_1563944071"/>
            <w:bookmarkEnd w:id="2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電子測定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日本語ホームページ記載内容（日本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66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70.2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掲載されているソフトウェアは無償で提供されますが、現時点における最良のものを掲載しております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をダウンロードし、インストールすることによって何らかの不具合が生じた場合は、最寄の営業へお問い合わせください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に関する所有権、知的財産権、その他一切の権限は、弊社に帰属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取扱説明書は、最新のものにしてくださ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様</w:t>
            </w:r>
          </w:p>
        </w:tc>
      </w:tr>
      <w:tr>
        <w:trPr>
          <w:trHeight w:val="38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履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2016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初公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動作環境（対応</w:t>
            </w:r>
            <w:r>
              <w:rPr>
                <w:rFonts w:eastAsia="ＭＳ Ｐゴシック" w:cs="ＭＳ Ｐゴシック" w:ascii="ＭＳ Ｐゴシック" w:hAnsi="ＭＳ Ｐゴシック"/>
              </w:rPr>
              <w:t>OS</w:t>
            </w:r>
            <w:r>
              <w:rPr>
                <w:rFonts w:ascii="ＭＳ Ｐゴシック" w:hAnsi="ＭＳ Ｐゴシック" w:cs="ＭＳ Ｐゴシック" w:eastAsia="ＭＳ Ｐゴシック"/>
              </w:rPr>
              <w:t>など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ndows 7(32bit / 64bit), Windows 10(32bit / 64bi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3.</w:t>
      </w:r>
      <w:r>
        <w:rPr/>
        <w:t>英語ホームページ記載内容（英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03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95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should be conducted by a qualified technician familiar with the functions and operations.</w:t>
            </w:r>
          </w:p>
          <w:p>
            <w:pPr>
              <w:pStyle w:val="Normal"/>
              <w:rPr/>
            </w:pPr>
            <w:r>
              <w:rPr/>
              <w:t>If you are uncertain as to how to proceed, please contact your local HIOKI distributor for assist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Specifications</w:t>
            </w:r>
            <w:r>
              <w:rPr/>
              <w:t>（仕様）</w:t>
            </w:r>
          </w:p>
        </w:tc>
      </w:tr>
      <w:tr>
        <w:trPr>
          <w:trHeight w:val="6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History</w:t>
            </w:r>
            <w:r>
              <w:rPr/>
              <w:t>（履歴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6 (March 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xed bu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deleting all the currently displayed screen copy files (saved as BMP files), the cursor became inoperativ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Environment</w:t>
            </w:r>
            <w:r>
              <w:rPr/>
              <w:t>（動作環境）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(32-bit or 64-bit), Windows 10(32-bit or 64-b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rFonts w:cs="Times New Roman"/>
      <w:sz w:val="18"/>
    </w:rPr>
  </w:style>
  <w:style w:type="character" w:styleId="Style15">
    <w:name w:val="コメント文字列 (文字)"/>
    <w:qFormat/>
    <w:rPr>
      <w:sz w:val="24"/>
    </w:rPr>
  </w:style>
  <w:style w:type="character" w:styleId="Style16">
    <w:name w:val="コメント内容 (文字)"/>
    <w:qFormat/>
    <w:rPr>
      <w:b/>
      <w:sz w:val="24"/>
    </w:rPr>
  </w:style>
  <w:style w:type="character" w:styleId="Style17">
    <w:name w:val="吹き出し (文字)"/>
    <w:qFormat/>
    <w:rPr>
      <w:rFonts w:ascii="Arial" w:hAnsi="Arial" w:eastAsia="ＭＳ ゴシック;MS Gothic" w:cs="Arial"/>
      <w:sz w:val="2"/>
    </w:rPr>
  </w:style>
  <w:style w:type="character" w:styleId="Txtbold">
    <w:name w:val="txt_bold"/>
    <w:qFormat/>
    <w:rPr/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er1%5CFREE%5C&#25216;&#34899;&#26412;&#37096;%5C&#31038;&#22806;HP&#20844;&#38283;&#20381;&#38972;%5C" TargetMode="External"/><Relationship Id="rId3" Type="http://schemas.openxmlformats.org/officeDocument/2006/relationships/hyperlink" Target="mailto:takahasi@hioki.co.jp" TargetMode="External"/><Relationship Id="rId4" Type="http://schemas.openxmlformats.org/officeDocument/2006/relationships/hyperlink" Target="mailto:sekikaz@hioki.co.jp" TargetMode="External"/><Relationship Id="rId5" Type="http://schemas.openxmlformats.org/officeDocument/2006/relationships/hyperlink" Target="mailto:takahasi@hioki.co.jp" TargetMode="External"/><Relationship Id="rId6" Type="http://schemas.openxmlformats.org/officeDocument/2006/relationships/hyperlink" Target="mailto:chenlu@hioki.com.cn" TargetMode="External"/><Relationship Id="rId7" Type="http://schemas.openxmlformats.org/officeDocument/2006/relationships/hyperlink" Target="mailto:pandy@hioki.com.cn" TargetMode="External"/><Relationship Id="rId8" Type="http://schemas.openxmlformats.org/officeDocument/2006/relationships/hyperlink" Target="mailto:mandai@hioki.com.cn" TargetMode="External"/><Relationship Id="rId9" Type="http://schemas.openxmlformats.org/officeDocument/2006/relationships/hyperlink" Target="mailto:jung.miya@hiokikore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4:00Z</dcterms:created>
  <dc:creator>takahasi</dc:creator>
  <dc:description/>
  <dc:language>en-US</dc:language>
  <cp:lastModifiedBy>小口 弘貴</cp:lastModifiedBy>
  <cp:lastPrinted>2019-03-05T12:47:00Z</cp:lastPrinted>
  <dcterms:modified xsi:type="dcterms:W3CDTF">2019-03-05T03:56:00Z</dcterms:modified>
  <cp:revision>3</cp:revision>
  <dc:subject/>
  <dc:title>ルート：担当者 → 確認(ソフト担当課長) → 承認(技術課長) → 担当者（公開依頼→公開確認後）→ 原紙を保管(推進課)</dc:title>
</cp:coreProperties>
</file>